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left="900" w:right="89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РЕДНЕСРОЧНОГО ФИНАНСОВОГО ПЛАНА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900" w:right="89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-2027 годы</w:t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на 2025-2027  г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88"/>
        <w:gridCol w:w="1440"/>
        <w:gridCol w:w="1592"/>
        <w:gridCol w:w="212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юджет Школьненского сель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957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6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58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957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6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58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налоговых доходов в бюджет муниципального образования Школьненское сельское поселение Белореченского район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2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,02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 к объектам налогообложения, расположенным в границах поселений, %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 %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Е.В.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ind w:left="-180" w:right="-82" w:hanging="0"/>
        <w:jc w:val="center"/>
        <w:rPr/>
      </w:pPr>
      <w:r>
        <w:rPr>
          <w:sz w:val="28"/>
          <w:szCs w:val="28"/>
        </w:rPr>
        <w:t>Распределение объемов бюджетных ассигнований по главным распорядителям бюджетных средств на 2024-2026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0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2"/>
        <w:gridCol w:w="720"/>
        <w:gridCol w:w="540"/>
        <w:gridCol w:w="540"/>
        <w:gridCol w:w="1582"/>
        <w:gridCol w:w="540"/>
        <w:gridCol w:w="1010"/>
        <w:gridCol w:w="1008"/>
        <w:gridCol w:w="90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ериод</w:t>
            </w:r>
          </w:p>
        </w:tc>
      </w:tr>
      <w:tr>
        <w:trPr>
          <w:trHeight w:val="5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2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rHeight w:val="11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4,2</w:t>
            </w:r>
          </w:p>
        </w:tc>
      </w:tr>
      <w:tr>
        <w:trPr>
          <w:trHeight w:val="9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14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0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7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006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00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нформационной открытости органов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04001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зац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00107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</w:t>
            </w:r>
          </w:p>
        </w:tc>
      </w:tr>
      <w:tr>
        <w:trPr>
          <w:trHeight w:val="18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муниципальной программы "Развитие территориального общественного самоуправ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001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атериально-технического оснащения для бесперебойного обеспечения бюджетного проце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00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-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99000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02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020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118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1</w:t>
            </w:r>
          </w:p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0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мер пожарной 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0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ивлечению граждан и их объединений к участию в охране общественного порядка на территори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7200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41001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9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S2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, направленных на поддержку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17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1040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униципального жил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001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01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42001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рганизация благоустройства сельских территорий (пос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00S27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60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сельских территорий (пос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00</w:t>
            </w:r>
            <w:r>
              <w:rPr>
                <w:sz w:val="26"/>
                <w:szCs w:val="26"/>
                <w:lang w:val="en-US"/>
              </w:rPr>
              <w:t>W</w:t>
            </w:r>
            <w:r>
              <w:rPr>
                <w:sz w:val="26"/>
                <w:szCs w:val="26"/>
              </w:rPr>
              <w:t>27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0.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31001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но-досугов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92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0000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64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библиотечного обслуживания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93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0000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95001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ЦП "О выплате дополнительного материального обеспечения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4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1062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110210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59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3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58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Е.В.Леник</w:t>
      </w:r>
    </w:p>
    <w:sectPr>
      <w:type w:val="nextPage"/>
      <w:pgSz w:w="11906" w:h="16838"/>
      <w:pgMar w:left="680" w:right="24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38:00Z</dcterms:created>
  <dc:creator>USER</dc:creator>
  <dc:description/>
  <cp:keywords/>
  <dc:language>en-US</dc:language>
  <cp:lastModifiedBy>USER</cp:lastModifiedBy>
  <cp:lastPrinted>2024-11-08T09:27:00Z</cp:lastPrinted>
  <dcterms:modified xsi:type="dcterms:W3CDTF">2024-11-08T06:34:00Z</dcterms:modified>
  <cp:revision>65</cp:revision>
  <dc:subject/>
  <dc:title>   ПРИЛОЖЕНИЕ</dc:title>
</cp:coreProperties>
</file>